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170" w:leader="none"/>
        </w:tabs>
        <w:spacing w:lineRule="exact" w:line="307"/>
        <w:ind w:left="5242" w:hanging="0"/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ГЛИНСКИЙ РАЙОННЫЙ ОТДЕЛ КУЛЬ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КАЗ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5» августа 2014 г.</w:t>
        <w:tab/>
        <w:tab/>
        <w:tab/>
        <w:tab/>
        <w:tab/>
        <w:tab/>
        <w:tab/>
        <w:tab/>
        <w:t>№ 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 плана мероприятий, направленных на   повышение эффективности  муниципального бюджетного образовательного учреждения дополнительного образования детей «Мглинская  детская музыкальная школ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целях исполнения подпункта 2 пункта 5 Перечня поручений по реализации Послания Президента Российской Федерации Федеральному Собранию Российской Федерации от 12 декабря 2013 года № Пр-3086 и реализации Указа Президента Российской Федерации от 7 мая 2012 года №597 «О мероприятиях по реализации государственной социальной политики», в соответствии с постановлением администрации Мглинского района от 11 июня 2014 года № 299 «Об утверждении Плана мероприятий, направленных на повышение эффективности сферы культуры Мглинского района (новая редакция)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 </w:t>
      </w:r>
      <w:r>
        <w:rPr>
          <w:rFonts w:cs="Times New Roman" w:ascii="Times New Roman" w:hAnsi="Times New Roman"/>
          <w:sz w:val="28"/>
          <w:szCs w:val="28"/>
        </w:rPr>
        <w:t xml:space="preserve">План мероприятий,   направленных на   повышение эффективности  муниципального бюджетного  образовательного учреждения дополнительного образования детей «Мглинская  детская музыкальная школа»  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новой редакции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иректору  муниципального бюджетного  образовательного учреждения дополнительного образования детей «Мглинская  детская музыкальная школа» Курашко А.В.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беспечить реализацию Плана мероприятий,  направленных на   повышение эффективности    учреждения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каз Мглинского районного отдела культуры от 14 июля 2013 года № 25 «Об утверждении  плана мероприятий,   направленных на   повышение эффективности  муниципального бюджетного  образовательного учреждения дополнительного образования детей «Мглинская  детская музыкальная школа»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считать утратившим сил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риказа оставляю за соб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Начальник Мглинского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айонного отдела культуры</w:t>
        <w:tab/>
        <w:tab/>
        <w:tab/>
        <w:tab/>
        <w:tab/>
        <w:tab/>
        <w:t>Т.Н. Макаров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казом ознакомлен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>А.В.Курашко</w:t>
      </w:r>
      <w:r>
        <w:rPr>
          <w:rFonts w:cs="Times New Roman" w:ascii="Times New Roman" w:hAnsi="Times New Roman"/>
          <w:color w:val="FFFFFF"/>
          <w:sz w:val="28"/>
          <w:szCs w:val="28"/>
        </w:rPr>
        <w:t>ан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170" w:leader="none"/>
        </w:tabs>
        <w:spacing w:lineRule="exact" w:line="307"/>
        <w:ind w:left="5242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331"/>
        <w:ind w:left="5237" w:hanging="0"/>
        <w:rPr/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9614" w:leader="none"/>
        </w:tabs>
        <w:spacing w:lineRule="exact" w:line="307"/>
        <w:ind w:left="523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казом  Мглинского  районного </w:t>
      </w:r>
    </w:p>
    <w:p>
      <w:pPr>
        <w:pStyle w:val="Normal"/>
        <w:shd w:fill="FFFFFF" w:val="clear"/>
        <w:tabs>
          <w:tab w:val="clear" w:pos="708"/>
          <w:tab w:val="left" w:pos="9614" w:leader="none"/>
        </w:tabs>
        <w:spacing w:lineRule="exact" w:line="307"/>
        <w:ind w:left="5232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>отдела культуры</w:t>
      </w:r>
    </w:p>
    <w:p>
      <w:pPr>
        <w:pStyle w:val="Normal"/>
        <w:shd w:fill="FFFFFF" w:val="clear"/>
        <w:tabs>
          <w:tab w:val="clear" w:pos="708"/>
          <w:tab w:val="left" w:pos="9614" w:leader="none"/>
        </w:tabs>
        <w:spacing w:lineRule="exact" w:line="307"/>
        <w:ind w:left="5237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>«15»   августа 2014 г.     № 22</w:t>
      </w:r>
    </w:p>
    <w:p>
      <w:pPr>
        <w:pStyle w:val="Normal"/>
        <w:shd w:fill="FFFFFF" w:val="clear"/>
        <w:spacing w:lineRule="exact" w:line="307"/>
        <w:ind w:left="5237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31"/>
        <w:ind w:left="5237" w:hanging="0"/>
        <w:rPr>
          <w:b/>
          <w:b/>
        </w:rPr>
      </w:pPr>
      <w:r>
        <w:rPr>
          <w:rFonts w:eastAsia="Arial" w:cs="Arial" w:ascii="Arial" w:hAnsi="Arial"/>
          <w:b/>
          <w:bCs/>
          <w:sz w:val="10"/>
          <w:szCs w:val="1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331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мероприятий, направленных на</w:t>
      </w:r>
      <w:r>
        <w:rPr>
          <w:rFonts w:cs="Times New Roman" w:ascii="Times New Roman" w:hAnsi="Times New Roman"/>
          <w:b/>
          <w:spacing w:val="-1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повышение эффективности </w:t>
      </w:r>
    </w:p>
    <w:p>
      <w:pPr>
        <w:pStyle w:val="Normal"/>
        <w:shd w:fill="FFFFFF" w:val="clear"/>
        <w:tabs>
          <w:tab w:val="clear" w:pos="708"/>
          <w:tab w:val="left" w:pos="9614" w:leader="none"/>
        </w:tabs>
        <w:spacing w:lineRule="exact" w:line="307"/>
        <w:rPr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муниципального бюджетного образовательного учреждения</w:t>
      </w:r>
      <w:r>
        <w:rPr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31"/>
        <w:jc w:val="center"/>
        <w:rPr>
          <w:b/>
          <w:b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ополнительного образования детей «Мглинская детская музыкальная школа»</w:t>
      </w:r>
    </w:p>
    <w:p>
      <w:pPr>
        <w:pStyle w:val="Normal"/>
        <w:numPr>
          <w:ilvl w:val="0"/>
          <w:numId w:val="0"/>
        </w:numPr>
        <w:shd w:fill="FFFFFF" w:val="clear"/>
        <w:spacing w:before="331" w:after="0"/>
        <w:ind w:left="523" w:hanging="0"/>
        <w:outlineLvl w:val="0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. Цели разработки плана мероприятий, направленных на повышение эффективности МБОУ ДОД Мглинской ДМШ</w:t>
      </w:r>
    </w:p>
    <w:p>
      <w:pPr>
        <w:pStyle w:val="Normal"/>
        <w:shd w:fill="FFFFFF" w:val="clear"/>
        <w:spacing w:lineRule="exact" w:line="317" w:before="322" w:after="0"/>
        <w:ind w:right="19"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плана мероприятий, направленных на повышение эффективности МБОУ ДОД Мглинской ДМШ  (далее - «дорожная карта») являются:</w:t>
      </w:r>
    </w:p>
    <w:p>
      <w:pPr>
        <w:pStyle w:val="Normal"/>
        <w:shd w:fill="FFFFFF" w:val="clear"/>
        <w:spacing w:lineRule="exact" w:line="317"/>
        <w:ind w:left="10" w:right="10"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устойчивого развития культурных составляющих качества жизни населения  Мглинского района;</w:t>
      </w:r>
    </w:p>
    <w:p>
      <w:pPr>
        <w:pStyle w:val="Normal"/>
        <w:shd w:fill="FFFFFF" w:val="clear"/>
        <w:spacing w:lineRule="exact" w:line="360"/>
        <w:ind w:left="72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вного доступа к участию в культурной жизни, реализации творческого потенциала граждан;</w:t>
      </w:r>
    </w:p>
    <w:p>
      <w:pPr>
        <w:pStyle w:val="Normal"/>
        <w:shd w:fill="FFFFFF" w:val="clear"/>
        <w:spacing w:lineRule="exact" w:line="360"/>
        <w:ind w:left="72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культурного и исторического наследия Российской Федерации, Брянской области и Мглинского района;</w:t>
      </w:r>
    </w:p>
    <w:p>
      <w:pPr>
        <w:pStyle w:val="Normal"/>
        <w:shd w:fill="FFFFFF" w:val="clear"/>
        <w:spacing w:lineRule="exact" w:line="360"/>
        <w:ind w:left="73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творческого и нравственного совершенствования каждой личности;</w:t>
      </w:r>
    </w:p>
    <w:p>
      <w:pPr>
        <w:pStyle w:val="Normal"/>
        <w:shd w:fill="FFFFFF" w:val="clear"/>
        <w:spacing w:lineRule="exact" w:line="33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достойной оплаты труда работников   </w:t>
      </w:r>
      <w:r>
        <w:rPr>
          <w:rFonts w:cs="Times New Roman" w:ascii="Times New Roman" w:hAnsi="Times New Roman"/>
          <w:spacing w:val="-1"/>
          <w:sz w:val="24"/>
          <w:szCs w:val="24"/>
        </w:rPr>
        <w:t>муниципального бюджетного образовательного учреждения</w:t>
      </w:r>
    </w:p>
    <w:p>
      <w:pPr>
        <w:pStyle w:val="Normal"/>
        <w:shd w:fill="FFFFFF" w:val="clear"/>
        <w:spacing w:lineRule="exact" w:line="331"/>
        <w:ind w:left="708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ополнительного образования детей «Мглинская детская музыкальная школа» </w:t>
      </w:r>
      <w:r>
        <w:rPr>
          <w:rFonts w:cs="Times New Roman" w:ascii="Times New Roman" w:hAnsi="Times New Roman"/>
          <w:sz w:val="24"/>
          <w:szCs w:val="24"/>
        </w:rPr>
        <w:t>как результат повышения качества и количества оказываемых ими  муниципальных услуг;</w:t>
      </w:r>
    </w:p>
    <w:p>
      <w:pPr>
        <w:pStyle w:val="Normal"/>
        <w:shd w:fill="FFFFFF" w:val="clear"/>
        <w:spacing w:lineRule="exact" w:line="33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и сохранение кадрового потенциал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униципального бюджетного образовательного учреждения</w:t>
      </w:r>
    </w:p>
    <w:p>
      <w:pPr>
        <w:pStyle w:val="Normal"/>
        <w:shd w:fill="FFFFFF" w:val="clear"/>
        <w:spacing w:lineRule="exact" w:line="360"/>
        <w:ind w:left="708" w:right="10" w:firstLine="31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ополнительного образования детей «Мглинская детская музыкальная школа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вышение престижности и привлекательности профессий в сфере культуры, привлечение молодых специалистов для работы в сфере культуры района;</w:t>
      </w:r>
    </w:p>
    <w:p>
      <w:pPr>
        <w:pStyle w:val="Normal"/>
        <w:shd w:fill="FFFFFF" w:val="clear"/>
        <w:spacing w:lineRule="exact" w:line="33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а и внедрение системы оценки качества  </w:t>
      </w:r>
      <w:r>
        <w:rPr>
          <w:rFonts w:cs="Times New Roman" w:ascii="Times New Roman" w:hAnsi="Times New Roman"/>
          <w:spacing w:val="-1"/>
          <w:sz w:val="24"/>
          <w:szCs w:val="24"/>
        </w:rPr>
        <w:t>муниципального бюджетного образовательного учреждения</w:t>
      </w:r>
    </w:p>
    <w:p>
      <w:pPr>
        <w:pStyle w:val="Normal"/>
        <w:shd w:fill="FFFFFF" w:val="clear"/>
        <w:spacing w:lineRule="exact" w:line="360"/>
        <w:ind w:left="708" w:right="5" w:firstLine="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ополнительного образования детей «Мглинская детская музыкальная школа», </w:t>
      </w:r>
      <w:r>
        <w:rPr>
          <w:rFonts w:cs="Times New Roman" w:ascii="Times New Roman" w:hAnsi="Times New Roman"/>
          <w:sz w:val="24"/>
          <w:szCs w:val="24"/>
        </w:rPr>
        <w:t xml:space="preserve"> реализующего программы дополнительного образования детей художественно-эстетической направленности и дополнительные предпрофессиональные общеобразовательные программы в области музыкальных искусств;  </w:t>
      </w:r>
    </w:p>
    <w:p>
      <w:pPr>
        <w:pStyle w:val="Normal"/>
        <w:shd w:fill="FFFFFF" w:val="clear"/>
        <w:spacing w:lineRule="exact" w:line="360"/>
        <w:ind w:left="708" w:right="5" w:firstLine="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оздание условий для развития молодых талантов и детей с высокой мотивацией к обучению по специальностям </w:t>
      </w:r>
      <w:r>
        <w:rPr>
          <w:rFonts w:cs="Times New Roman" w:ascii="Times New Roman" w:hAnsi="Times New Roman"/>
          <w:sz w:val="24"/>
          <w:szCs w:val="24"/>
        </w:rPr>
        <w:t xml:space="preserve">культуры и искусства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31"/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Проведение структурных реформ в  </w:t>
      </w: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>муниципальном бюджетном образовательном учреждении</w:t>
      </w:r>
    </w:p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>дополнительного образования детей «Мглинская детская музыкальная школа»</w:t>
      </w:r>
    </w:p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структурных реформ предусматривае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 w:before="10" w:after="0"/>
        <w:ind w:left="701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и расширение спектра  муниципальной услуги «Предоставление дополнительного образования по программам дополнительного образования детей»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/>
        <w:ind w:left="701" w:right="19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ности к культурному продукту путем информатизации учреждения ( наличие сайта учреждения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 w:before="5" w:after="0"/>
        <w:ind w:right="14" w:firstLine="7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населения в создание и продвижение культурного продукт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/>
        <w:ind w:firstLine="70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учреждения в формировании комфортной среды жизнедеятельности населенных пунктов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 w:before="5" w:after="0"/>
        <w:ind w:firstLine="701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Ш. Целевые показатели (индикаторы) развития  </w:t>
      </w: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>муниципального бюджетного образовательного учреждения</w:t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 xml:space="preserve">дополнительного образования детей «Мглинская детская музыкальная школа»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беспечивающие их достижение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0" w:leader="none"/>
        </w:tabs>
        <w:spacing w:lineRule="exact" w:line="355" w:before="5" w:after="0"/>
        <w:ind w:firstLine="701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С ростом эффективности и качества оказываемой услуги будут достигнуты следующие целевые показатели (индикаторы):</w:t>
      </w:r>
    </w:p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) увеличение доли детей, привлекаемых к участию  в  творческих мероприятиях,  в  общем  числе детей, </w:t>
      </w:r>
      <w:r>
        <w:rPr>
          <w:rFonts w:cs="Times New Roman" w:ascii="Times New Roman" w:hAnsi="Times New Roman"/>
          <w:spacing w:val="-1"/>
          <w:sz w:val="24"/>
          <w:szCs w:val="24"/>
        </w:rPr>
        <w:t>обучающихся в учреждениях дополнительного образования детей (детской музыкальной школе)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процентов)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,4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,6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,9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4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9 </w:t>
            </w:r>
          </w:p>
        </w:tc>
      </w:tr>
    </w:tbl>
    <w:p>
      <w:pPr>
        <w:pStyle w:val="Normal"/>
        <w:shd w:fill="FFFFFF" w:val="clear"/>
        <w:spacing w:lineRule="exact" w:line="360"/>
        <w:ind w:right="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708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величение доли детей, </w:t>
        <w:tab/>
        <w:t xml:space="preserve">охваченных образовательными программами дополнительного образования детей в сфере культуры, в общей численности детей и молодежи в возрасте от 5 до 18 лет:  </w:t>
        <w:tab/>
        <w:tab/>
        <w:tab/>
        <w:tab/>
        <w:tab/>
        <w:tab/>
      </w:r>
    </w:p>
    <w:p>
      <w:pPr>
        <w:pStyle w:val="Normal"/>
        <w:shd w:fill="FFFFFF" w:val="clear"/>
        <w:ind w:left="10620" w:right="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центов)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,2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4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9  </w:t>
            </w:r>
          </w:p>
        </w:tc>
      </w:tr>
    </w:tbl>
    <w:p>
      <w:pPr>
        <w:pStyle w:val="Normal"/>
        <w:shd w:fill="FFFFFF" w:val="clear"/>
        <w:ind w:left="708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31"/>
        <w:ind w:firstLine="708"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ерами, обеспечивающими достижение целевых показателей (индикаторов) развития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униципального бюджетного образовательного учреждения дополнительного образования детей «Мглинская детская музыкальная школа», </w:t>
      </w:r>
      <w:r>
        <w:rPr>
          <w:rFonts w:cs="Times New Roman" w:ascii="Times New Roman" w:hAnsi="Times New Roman"/>
          <w:sz w:val="24"/>
          <w:szCs w:val="24"/>
        </w:rPr>
        <w:t xml:space="preserve"> являются: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55"/>
        <w:ind w:left="58" w:firstLine="74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) создание механизма стимулирования работников  учреждения, оказывающих услуги (выполняющих </w:t>
      </w:r>
      <w:r>
        <w:rPr>
          <w:rFonts w:cs="Times New Roman" w:ascii="Times New Roman" w:hAnsi="Times New Roman"/>
          <w:sz w:val="24"/>
          <w:szCs w:val="24"/>
        </w:rPr>
        <w:t>работы) различной сложности, включающего установление более высокого уровня заработной платы, обеспеч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 требований к качеству оказания услуги, прозрачное формирование оплаты труда, внедрение современных норм труда, направленных на повышение качества оказания  муниципальной услуг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spacing w:lineRule="exact" w:line="317"/>
        <w:ind w:left="10" w:right="24" w:firstLine="715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пный рост оплаты труда работников учреждения, достижение целевых показателей по доведению уровня оплаты труда (средней заработной платы) работников учреждения до средней заработной платы в Брянской области в соответствии с указами Президента Российской Федерации от 7 мая 2012 г. № 597 «О мероприятиях по реализации государственной социальной политики» и от 1 июня 2012 г. № 761 «О Национальной стратегии действий в интересах детей на 2012 - 2017 годы», указом Губернатора Брянской области от 13 февраля 2013 г. № 123 «О мерах по поэтапному совершенствованию системы оплаты труда в государственных учреждениях Брянской области на 2013 - 2018 годы», постановлением администрации Мглинского района от 18 апреля 2013 года № 226 «О мерах по поэтапному совершенствованию системы оплаты труда в муниципальных учреждениях Мглинского района на 2013-2018 годы» и настоящим  приказ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spacing w:lineRule="exact" w:line="360" w:before="14" w:after="0"/>
        <w:ind w:left="10" w:right="14" w:firstLine="715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, сохранение и развитие кадрового потенциала работников учреждения культу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spacing w:lineRule="exact" w:line="360"/>
        <w:ind w:left="725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неэффективных расходов учреждений сферы культуры.</w:t>
      </w:r>
    </w:p>
    <w:p>
      <w:pPr>
        <w:pStyle w:val="Normal"/>
        <w:shd w:fill="FFFFFF" w:val="clear"/>
        <w:spacing w:lineRule="exact" w:line="331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Мероприятия по совершенствованию оплаты труда работников </w:t>
      </w: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>муниципального бюджетного образовательного учреждения дополнительного образования детей «Мглинская детская музыкальная школ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3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зработка и проведение мероприятий по совершенствованию оплаты труда работников  </w:t>
      </w:r>
      <w:r>
        <w:rPr>
          <w:rFonts w:cs="Times New Roman" w:ascii="Times New Roman" w:hAnsi="Times New Roman"/>
          <w:spacing w:val="-1"/>
          <w:sz w:val="24"/>
          <w:szCs w:val="24"/>
        </w:rPr>
        <w:t>муниципального бюджетного образовательного учреждения дополнительного образования детей «Мглинская детская музыкальная школа»</w:t>
      </w:r>
      <w:r>
        <w:rPr>
          <w:rFonts w:cs="Times New Roman" w:ascii="Times New Roman" w:hAnsi="Times New Roman"/>
          <w:sz w:val="24"/>
          <w:szCs w:val="24"/>
        </w:rPr>
        <w:t xml:space="preserve"> должны осуществляться с учетом Программы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. № 2190-р, Единых рекомендаций п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становлению на федеральном, региональном и местном уровнях систем оплаты труда работников государственных и </w:t>
      </w:r>
      <w:r>
        <w:rPr>
          <w:rFonts w:cs="Times New Roman" w:ascii="Times New Roman" w:hAnsi="Times New Roman"/>
          <w:sz w:val="24"/>
          <w:szCs w:val="24"/>
        </w:rPr>
        <w:t>муниципальных учреждений, утверждаемых на соответствующий год решением Российской трехсторонней комиссии по регулированию социально-трудовых  отношений. Объемы финансирования должны соотноситься  с выполнением учреждением показателей эффективности и достижением целевых показателей (индикаторов).</w:t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казателями  (индикаторами),  характеризующими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ффективность  </w:t>
      </w:r>
      <w:r>
        <w:rPr>
          <w:rFonts w:cs="Times New Roman" w:ascii="Times New Roman" w:hAnsi="Times New Roman"/>
          <w:sz w:val="24"/>
          <w:szCs w:val="24"/>
        </w:rPr>
        <w:t>мероприятий  по  совершенствованию оплаты труда работников учреждения, являются:</w:t>
      </w:r>
    </w:p>
    <w:p>
      <w:pPr>
        <w:pStyle w:val="Normal"/>
        <w:shd w:fill="FFFFFF" w:val="clear"/>
        <w:ind w:firstLine="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) динамика индикативных значений соотношения средней заработной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платы работников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чреждения образования в сфере культуры  </w:t>
      </w:r>
      <w:r>
        <w:rPr>
          <w:rFonts w:cs="Times New Roman" w:ascii="Times New Roman" w:hAnsi="Times New Roman"/>
          <w:sz w:val="24"/>
          <w:szCs w:val="24"/>
        </w:rPr>
        <w:t>и средней заработной платы учителей в Мглинском  районе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процентов)</w:t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8"/>
        <w:gridCol w:w="2428"/>
        <w:gridCol w:w="2428"/>
        <w:gridCol w:w="2428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hd w:fill="FFFFFF" w:val="clear"/>
        <w:spacing w:lineRule="exact" w:line="331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раметры средней заработной платы работников</w:t>
      </w: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униципального бюджетного образовательного учреждения дополнительного образования детей «Мглинская детская музыкальная школа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»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31"/>
        <w:ind w:left="12744"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ублей)</w:t>
        <w:tab/>
        <w:tab/>
        <w:tab/>
        <w:tab/>
        <w:t xml:space="preserve">                                                                                                                                                   </w:t>
      </w:r>
    </w:p>
    <w:tbl>
      <w:tblPr>
        <w:tblW w:w="1453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421"/>
        <w:gridCol w:w="2422"/>
        <w:gridCol w:w="2422"/>
        <w:gridCol w:w="2422"/>
        <w:gridCol w:w="2422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50,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4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9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6,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44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right="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еличение доходов    </w:t>
      </w:r>
      <w:r>
        <w:rPr>
          <w:rFonts w:cs="Times New Roman" w:ascii="Times New Roman" w:hAnsi="Times New Roman"/>
          <w:spacing w:val="-1"/>
          <w:sz w:val="24"/>
          <w:szCs w:val="24"/>
        </w:rPr>
        <w:t>муниципального бюджетного образовательного учреждения дополнительного образования детей «Мглинская детская музыкальная школа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от предоставления услуг на платной основе: </w:t>
        <w:tab/>
        <w:tab/>
      </w:r>
    </w:p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в процентах к предыдущему году)</w:t>
        <w:tab/>
        <w:t xml:space="preserve"> 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</w:tbl>
    <w:p>
      <w:pPr>
        <w:pStyle w:val="Normal"/>
        <w:shd w:fill="FFFFFF" w:val="clear"/>
        <w:ind w:left="708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4)   оптимизация  численности персонала   </w:t>
      </w:r>
      <w:r>
        <w:rPr>
          <w:rFonts w:cs="Times New Roman" w:ascii="Times New Roman" w:hAnsi="Times New Roman"/>
          <w:spacing w:val="-1"/>
          <w:sz w:val="24"/>
          <w:szCs w:val="24"/>
        </w:rPr>
        <w:t>муниципального бюджетного образовательного учреждения дополнительного образования детей «Мглинская детская музыкальная школа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ab/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в процентах к штатной численности</w:t>
      </w:r>
      <w:r>
        <w:rPr/>
        <w:t>)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/>
          <w:i/>
          <w:sz w:val="22"/>
          <w:szCs w:val="22"/>
        </w:rPr>
        <w:t>. Основные мероприятия, направленные на повышение эффективности сферы культуры, связанные с переходом на эффективный контрак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14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56"/>
        <w:gridCol w:w="2957"/>
        <w:gridCol w:w="3123"/>
        <w:gridCol w:w="29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1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оплаты тру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(изменение) методических рекомендаций по разработке показателей эффективности деятельности МБОУ ДОД Мглинской ДМШ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  МБОУ ДОД Мглинской ДМШ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ОУ ДОД Мглинской ДМ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изменение) показателей эффективности деятельности  МБОУ ДОД Мглинской ДМШ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  МБОУ ДОД Мглинской ДМШ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ОУ ДОД Мглинской ДМ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до 1 июл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показателей эффективности деятельности  МБОУ ДОД Мглинской ДМШ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БОУ ДОД Мглинской ДМШ, дополнительные соглашения к трудовым договорам (100%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МБОУ ДОД Мглинской ДМ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эффективности деятельности МБОУ ДОД Мглинской ДМШ, руководителя  МБОУ ДОД Мглинской ДМШ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МБОУ ДОД Мглинской ДМШ в районный отдел культу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МБОУ ДОД Мглинской ДМ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с учетом специфики МБОУ ДОД Мглинской ДМШ  по возможному привлечению на повышение заработной платы не менее одной трети средств, получаемых за счет сокращения неэффективных расходов МБОУ ДОД Мглинской ДМШ, а также по привлечению МБОУ ДОД Мглинской ДМШ средств от приносящей доход деятель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ы  МБОУ ДОД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МБОУ ДОД Мглинской ДМ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до 1 сентябр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максимального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ДОД Мглинской ДМШ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репленных площадей, имущества; расширение перечня платных услуг; повышение доступности информации об услуг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БОУ ДОД Мглинской ДМШ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МБОУ ДОД Мглинской ДМШ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 МБОУ ДОД Мглинской ДМШ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МБОУ ДОД Мглинской ДМ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дложений по поэтапной оптимизации штатной численности МБОУ ДОД Мглинской ДМШ на основе разработанных Министерством культуры Российской Федерации типовых отра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евых норм труда работников учрежд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 и рекомендаций по форми</w:t>
              <w:softHyphen/>
              <w:t>рованию штатной численности  МБОУ ДОД Мглинской ДМШ с учетом специфики деятельности МБОУ ДОД Мглинской ДМШ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МБОУ ДОД Мглинской ДМШ в районный отдел культу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МБОУ ДОД Мглинской ДМ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-2017 годы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ие «дорожной карты»</w:t>
              <w:br/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БОУ ДОД Мглинской ДМ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дальнейшая ее корректиров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  Мглинского районного отдела культу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МБОУ ДОД Мглинской ДМШ, Мглинский районный отдел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вартал 2013 года, далее 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утверж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БОУ ДОД Мглинской ДМ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анов мероприятий по повышению эффективности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БОУ ДОД Мглинской ДМ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части оказания муниципальных услуг (выполнения работ) на основе целевых показателе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МБОУ ДОД Мглинской ДМ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совершенствованию системы оплаты труда, включая мероприятия по повышению оплаты труда соответствующих категорий работников  и дальнейшая их корректиров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глинского районного отдела культуры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 МБОУ ДОД Мглинской ДМШ 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., далее 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ие изменений в положение об оплате тру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БОУ ДОД Мглинской ДМШ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в части совершенствования системы оплаты труд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  МБОУ ДОД Мглинской ДМШ 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МБОУ ДОД Мглинской ДМ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ведения государственного статистического наблюдения показателей средней заработной платы работников  МБОУ ДОД Мглинской ДМ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статистической отчет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-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ия отдела культур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ланирования бюджетных ассигнований, необходимых для достижения показателей (по годам) средней заработной платы работников  МБОУ ДОД Мглинской ДМШ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бюджета 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 МБОУ ДОД Мглинской ДМШ,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ия отдела культуры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 сроки, установленные для формирования районного и местных бюдже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анализа и уточнение  потребности в дополнительных ресурсах на повышение заработной платы работ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БОУ ДОД Мглинской ДМШ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четом возможного привлечения не менее трети средств за счет оптимизации неэффективных расходов и штатной численности, а также средств от приносящей доход деятельност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БОУ ДОД Мглинской ДМШ в    районный отдел культуры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МБОУ ДОД Мглинской ДМ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мероприятий по внедрению системы нормативно-подушевого финансирова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БОУ ДОД Мглинской ДМШ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БОУ ДОД Мглинской ДМШ в    районный отдел культуры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МБОУ ДОД Мглинской ДМ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внедр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истем нормирования труда  МБОУ ДОД Мглинской ДМ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ётом типовых (межотраслевых) норм труда, методических рекомендаций, утверждённых приказом Министерства труда  и социальной защиты Российской Федерации от 30.09.2013 г. №504 «Об утверждении методических рекомендаций 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зработке систем нормирования труда в государственных (муниципальных) учреждениях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локальные акты МБОУ ДОД Мглинской ДМШ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БОУ ДОД Мглинской ДМШ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14 г. по 2018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внедр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верждённых типовых отраслевых норм труда и формирование штатной численности работников МБОУ ДОД Мглинской ДМШ   на основе методических рекомендаций Минкультуры России с учётом необходимости качественного оказания образовательных услуг, выполнения рабо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ы, локальные акты МБОУ ДОД Мглинской ДМШ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БОУ ДОД Мглинской ДМШ 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8 годы (после разработки и утверждения типовых отраслевых норм труда федеральными органами исполнительной власти)</w:t>
            </w:r>
          </w:p>
        </w:tc>
      </w:tr>
      <w:tr>
        <w:trPr/>
        <w:tc>
          <w:tcPr>
            <w:tcW w:w="1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зрачного механизма оплаты труда руководителя МБОУ ДОД Мглинской ДМ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уководителем МБОУ ДОД Мглинской ДМШ, начиная с 1 января 2013 года, сведений о доходах, об имуществе и обязательствах имущественного характера руководителя, его супруги (супруга) и несовершеннолетних дет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доходах, об имуществе и обязательствах имущественного характера руководителя МБОУ ДОД Мглинской ДМШ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о доходах, об имуществе и обязательствах имущественного характера супруги (супруга) и несовершеннолетних детей руководителя МБОУ ДОД Мглинской ДМШ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БОУ ДОД Мглинской ДМШ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едельного уровня соотношения заработной платы руководителя  МБОУ ДОД Мглинской ДМ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редней заработной платы специалистов учреждения в кратности от 1 до 8, включив данную норму в Положение о стимулирующих выплатах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оговор (дополнительное соглашение к трудовому договору) с руководителем МБОУ ДОД Мглинской ДМШ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глинский районный отдел культуры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БОУ ДОД Мглинской ДМШ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 августа 2013 года, далее - ежегодно</w:t>
            </w:r>
          </w:p>
        </w:tc>
      </w:tr>
      <w:tr>
        <w:trPr/>
        <w:tc>
          <w:tcPr>
            <w:tcW w:w="1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го потенциала работников муниципальных учреждений сферы культуры Мгл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внедрению профессиональных стандартов в деятельность работников  МБОУ ДОД Мглинской ДМШ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инструкции работников  МБОУ ДОД Мглинской ДМШ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ОУ ДОД Мглинской ДМШ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обеспечению соответствия работников   МБОУ ДОД Мглинской ДМШ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ённым квалификационным требованиям, в том числе на основе участия в мероприятиях по повышению квалификации и переподготов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мероприятиях по повышению квалифик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ОУ ДОД Мглинской ДМШ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системы нормирования труда в МБОУ ДОД Мглинской ДМШ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етом типовых (межотраслевых) норм  труда и типовых отраслевых норм труда на основании приказа Минтруда Российской Федерации от 30.09.2013 №504 «Об утверждении методичес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мендаций по разработке систем нормирования труда в государственных (муниципальных) учреждения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БОУ ДОД Мглинской ДМШ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ОУ ДОД Мглинской ДМШ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глинский районный отдел  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7 год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утвержденных типовых отраслевых норм труда и формирование штатной численности работников школы на основе методических рекомендаций Минкультуры России с учетом необходимости качественного оказания образовательных услуг (выполнения работ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БОУ ДОД Мглинской ДМШ  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ОУ ДОД Мглинской ДМШ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8 годы после разработки и утверждения типовых отраслевых норм труда федеральными органами исполнительной власти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ложения о порядке проведения аттестации работников МБОУ ДОД Мглинской ДМШ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порядке проведения аттестации работников  МБОУ ДОД Мглинской ДМШ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ОУ ДОД Мглинская ДМШ,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глинский районный отдел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ттестации работ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ОУ ДОД Мглинской ДМ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последующим их переводом на «эффективные контракты» в соответствии с рекомендациями, утверждёнными приказом Минтруда Российской Федерации от 26.04.2013 №167н «Об утверждении рекомендаций по оформлению трудовых отношений с работником государственного (муниципального) учреждения при введении «эффективного контракт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заседания  аттестационной комиссии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ОУ ДОД Мглинской ДМШ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,  руководитель МБОУ ДОД Мглинской ДМ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начиная с 2014 года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tLeast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ониторинг достижения целевых показателей средней заработной платы отдельных категорий работников,</w:t>
      </w:r>
    </w:p>
    <w:p>
      <w:pPr>
        <w:pStyle w:val="Normal"/>
        <w:widowControl/>
        <w:shd w:fill="FFFFFF" w:val="clear"/>
        <w:suppressAutoHyphens w:val="true"/>
        <w:spacing w:lineRule="atLeast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енных Указом Президента Российской Федерации от 7 мая 2012 г. № 597</w:t>
      </w:r>
    </w:p>
    <w:p>
      <w:pPr>
        <w:pStyle w:val="Normal"/>
        <w:widowControl/>
        <w:suppressAutoHyphens w:val="true"/>
        <w:spacing w:lineRule="atLeast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962"/>
        <w:gridCol w:w="3119"/>
        <w:gridCol w:w="3232"/>
        <w:gridCol w:w="3060"/>
      </w:tblGrid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постоянно действующей рабочей группы  Мглинского районного отдела культуры по оценке реализации мероприятий по повышению оплаты труда работников     МБОУ ДОД Мглинской ДМШ   и оценке результатов реализации «дорожной карты»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й рабочей групп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глинский районный отдел культуры, МБОУ ДОД Мглинская ДМШ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13 года ежегодно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дварительного анализа и динамики заработной платы работников МБОУ ДОД Мглинской ДМШ, повышение заработной платы которых предусмотрено   Указом Президента Российской Федерации                          от 07.05.2012  № 597 «О мероприятиях по реализации государственной социальной полити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   МБОУ ДОД Мглинской ДМШ в Мглинский районный отдел культур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глинский районный отдел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ы, МБОУ ДОД Мглинская ДМШ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потребности в дополнительных ресурсах на повышение заработной платы работников  МБОУ ДОД Мглинской ДМШ  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Указ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7.05.2012 г. № 597 «О мероприятиях по реализации государственной социальной полити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 бюджета МБОУ ДОД Мглинской ДМШ   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ОУ ДОД Мглинской ДМШ, бухгалтерия отдела куль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      представления фор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      статистического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я за показателями          заработной платы категорий работников МБОУ ДОД Мглинской ДМШ, повышение оплаты труда которых предусмотрен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Указ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597 «О мероприятиях по реализации государственной социальной политики»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федерального статистического наблюдения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ОУ ДОД Мглинской ДМШ, бухгалтерия отдела куль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в установленные сроки</w:t>
            </w:r>
          </w:p>
        </w:tc>
      </w:tr>
      <w:tr>
        <w:trPr>
          <w:trHeight w:val="1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 выполнения мероприятий п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ю оплаты труда работников МБОУ ДОД Мглинской ДМШ, определенных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Указ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597 «О мероприятиях по реализации государственной социальной политики»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 в районный отдел культуры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ОУ ДОД Мглинская ДМ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</w:tr>
      <w:tr>
        <w:trPr>
          <w:trHeight w:val="8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реализации мероприятий, предусмотренных «дорожной картой», и достижения целевых показателей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каторов)         «дорожной карты»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   в   районный отдел культур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ОУ ДОД Мглинской ДМ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провождение «дорожной карты», проведение разъяснительно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 трудовом  коллективе  МБОУ ДОД Мглинской ДМШ   о мероприятиях,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ых в рамках «дорожной карт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ещаний и разъяснительных бесед в трудовом коллективе МБОУ ДОД Мглинской ДМШ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БОУ ДОД Мглинской ДМШ,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644" w:hRule="atLeast"/>
        </w:trPr>
        <w:tc>
          <w:tcPr>
            <w:tcW w:w="15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висимая система оценки качества работы МБОУ ДОД Мглинской ДМШ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еспечение открытости и доступности информации о деятельност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ОУ ДОД Мглинской ДМ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мещение  информации и отчетов об исполнении муниципального задания на официальном сайте администрации Мглинского района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БОУ ДОД Мглинской ДМШ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до 10 числа следующего меся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ведение информационной кампании в средствах массовой информации, в том числе с использованием информационно-телекоммуникационной сети Интернет о функционировании независимой оценки ка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БОУ ДОД Мглинской ДМ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вышение информированности потребителей услуг и общественности о проведении независимой оценк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МБОУ ДОД Мглинской ДМ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Ежегод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suppressAutoHyphens w:val="true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ОУ ДОД Мглинской ДМШ                                      А.В.Курашк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F19848EF4C661AB52B4CC0F1E7B129AF4C64900A383DD8ACAADCA8D9iCFAF" TargetMode="External"/><Relationship Id="rId3" Type="http://schemas.openxmlformats.org/officeDocument/2006/relationships/hyperlink" Target="consultantplus://offline/ref=1CF19848EF4C661AB52B4CC0F1E7B129AF4C64900A383DD8ACAADCA8D9iCFAF" TargetMode="External"/><Relationship Id="rId4" Type="http://schemas.openxmlformats.org/officeDocument/2006/relationships/hyperlink" Target="consultantplus://offline/ref=1CF19848EF4C661AB52B4CC0F1E7B129AF4C64900A383DD8ACAADCA8D9iCFA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19:00Z</dcterms:created>
  <dc:creator>Admin</dc:creator>
  <dc:description/>
  <cp:keywords/>
  <dc:language>en-US</dc:language>
  <cp:lastModifiedBy>User</cp:lastModifiedBy>
  <cp:lastPrinted>2014-10-10T09:33:00Z</cp:lastPrinted>
  <dcterms:modified xsi:type="dcterms:W3CDTF">2014-10-10T05:33:00Z</dcterms:modified>
  <cp:revision>10</cp:revision>
  <dc:subject/>
  <dc:title>V</dc:title>
</cp:coreProperties>
</file>